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интезатор частоты вещательной любительской радиостанции средневолнового диапазон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нтезатор частоты (синтезатор) предназначен для использования в составе вещательной любительской радиостанции средневолнового диапазон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атор имеет следующие основные технические характеристики:</w:t>
      </w:r>
    </w:p>
    <w:p>
      <w:pPr>
        <w:pStyle w:val="Normal"/>
        <w:rPr/>
      </w:pPr>
      <w:r>
        <w:rPr>
          <w:rFonts w:cs="Courier New" w:ascii="Courier New" w:hAnsi="Courier New"/>
        </w:rPr>
        <w:t>- напряжение питания – от 11 до 15 В;</w:t>
      </w:r>
    </w:p>
    <w:p>
      <w:pPr>
        <w:pStyle w:val="Normal"/>
        <w:rPr/>
      </w:pPr>
      <w:r>
        <w:rPr>
          <w:rFonts w:cs="Courier New" w:ascii="Courier New" w:hAnsi="Courier New"/>
        </w:rPr>
        <w:t>- потребляемая мощность при напряжении питания 12В, не более 15 Вт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иапазон частот формируемых синтезатором – от 1449 кГц до 1800 кГц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аг сетки частот формируемых синтезатором – 9 кГц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ходное напряжение ВЧ на нагрузке 270 Ом – 1 В(ампл.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абаритные размеры, не более 100 мм х 150 мм х 40 м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стройство и работа синтезатор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атор представляет собой электронное устройство с микроконтроллерным управлением. Структурная схема синтезатора представлена на рисунке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object w:dxaOrig="13370" w:dyaOrig="7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25pt;height:252.3pt" filled="f" o:ole="">
            <v:imagedata r:id="rId3" o:title=""/>
          </v:shape>
          <o:OLEObject Type="Embed" ProgID="" ShapeID="ole_rId2" DrawAspect="Content" ObjectID="_1881493375" r:id="rId2"/>
        </w:objec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атор состоит из следующих основных узлов:</w:t>
      </w:r>
    </w:p>
    <w:p>
      <w:pPr>
        <w:pStyle w:val="Normal"/>
        <w:rPr/>
      </w:pPr>
      <w:r>
        <w:rPr>
          <w:rFonts w:cs="Courier New" w:ascii="Courier New" w:hAnsi="Courier New"/>
        </w:rPr>
        <w:t>- генератора управляемого напряжением формирующего ВЧ напряжени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интезатора с ФАПЧ имеющего в своем составе делитель с переменным коэффициентом деления, делитель образцовой частоты, частотно-фазовый детектор, схему управле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уферный каскад, обеспечивающий развязку ГУН от подключаемых к выходу синтезатора устройств;</w:t>
      </w:r>
    </w:p>
    <w:p>
      <w:pPr>
        <w:pStyle w:val="Normal"/>
        <w:rPr/>
      </w:pPr>
      <w:r>
        <w:rPr>
          <w:rFonts w:cs="Courier New" w:ascii="Courier New" w:hAnsi="Courier New"/>
        </w:rPr>
        <w:t>- узел конденсаторов, обеспечивающий требуемый диапазон перестройки ГУ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зел индикации, отображающий данные о частоте и режиме работы синтезатор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лавиатуры обеспечивающей управление работой синтезатор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микроконтроллера управляющего работой синтезатора с ФАПЧ, блока конденсаторов, модуля индикации и формирующего управляющие воздействия на вышеуказанные узлы синтезатора в зависимости от данных поступающих от клавиатур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НЧ, сглаживающий пульсации напряжения ошибки поступающего от частотно-фазового детектора микросхемы синтезатора с ФАП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ая электрическая схема синтезатора представлена на рисунке 2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Генератор, управляемый напряжением выполнен по схеме индуктивной трехточки на полевом транзисторе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3, перестройка частоты ГУН выполняется варикапом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 xml:space="preserve">3 подключенным через емкость С29 к контуру ГУНа. На транзисторе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2 выполнен истоковый повторитель, обеспечивающий развязку других узлов синтезатора от ГУНа. С выхода истокового повторителя ВЧ напряжение подается непосредственно на буферный каскад выполненный по схеме эмиттерного повторителя на транзисторе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6, и через делитель на резисторах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15 и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20 на вход микросхемы синтезатора с ФАПЧ </w:t>
      </w:r>
      <w:r>
        <w:rPr>
          <w:rFonts w:cs="Courier New" w:ascii="Courier New" w:hAnsi="Courier New"/>
          <w:lang w:val="en-US"/>
        </w:rPr>
        <w:t>DD</w:t>
      </w:r>
      <w:r>
        <w:rPr>
          <w:rFonts w:cs="Courier New" w:ascii="Courier New" w:hAnsi="Courier New"/>
        </w:rPr>
        <w:t xml:space="preserve">3. Микросхема синтезатора с ФАПЧ сравнивает опорную частоту и частоту ВЧ напряжения поступающего от ГУН и вырабатывает сигнал ошибки который подается на активный инвертирующий ФНЧ выполненный на транзисторе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1. С выхода ФНЧ напряжение перестройки подается на варикап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3 – таким образом осуществляется перестройка и удержание частоты напряжения вырабатываемого ГУН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висимости от требуемой рабочей частоты ГУН, узел конденсаторов выполненный на транзисторах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4 и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 xml:space="preserve">5 управляющих диодами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 xml:space="preserve">1 и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2, подключает или отключает от задающего контура ГУН конденсаторы С23 и С25 меняя, таким образом, его резонансную частоту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Узел индикации выполнен на регистрах </w:t>
      </w:r>
      <w:r>
        <w:rPr>
          <w:rFonts w:cs="Courier New" w:ascii="Courier New" w:hAnsi="Courier New"/>
          <w:lang w:val="en-US"/>
        </w:rPr>
        <w:t>DD</w:t>
      </w:r>
      <w:r>
        <w:rPr>
          <w:rFonts w:cs="Courier New" w:ascii="Courier New" w:hAnsi="Courier New"/>
        </w:rPr>
        <w:t xml:space="preserve">2, </w:t>
      </w:r>
      <w:r>
        <w:rPr>
          <w:rFonts w:cs="Courier New" w:ascii="Courier New" w:hAnsi="Courier New"/>
          <w:lang w:val="en-US"/>
        </w:rPr>
        <w:t>DD</w:t>
      </w:r>
      <w:r>
        <w:rPr>
          <w:rFonts w:cs="Courier New" w:ascii="Courier New" w:hAnsi="Courier New"/>
        </w:rPr>
        <w:t xml:space="preserve">4 и индикаторах </w:t>
      </w:r>
      <w:r>
        <w:rPr>
          <w:rFonts w:cs="Courier New" w:ascii="Courier New" w:hAnsi="Courier New"/>
          <w:lang w:val="en-US"/>
        </w:rPr>
        <w:t>HG</w:t>
      </w:r>
      <w:r>
        <w:rPr>
          <w:rFonts w:cs="Courier New" w:ascii="Courier New" w:hAnsi="Courier New"/>
        </w:rPr>
        <w:t xml:space="preserve">1 и </w:t>
      </w:r>
      <w:r>
        <w:rPr>
          <w:rFonts w:cs="Courier New" w:ascii="Courier New" w:hAnsi="Courier New"/>
          <w:lang w:val="en-US"/>
        </w:rPr>
        <w:t>HG</w:t>
      </w:r>
      <w:r>
        <w:rPr>
          <w:rFonts w:cs="Courier New" w:ascii="Courier New" w:hAnsi="Courier New"/>
        </w:rPr>
        <w:t>2 отображает номер и значение частоты на выходе синтезатора, а также режим работы синтезато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нтроллер управляет работой микросхемы синтезатора с ФАПЧ изменяя коэффициенты деления частоты опорного и входного сигнала в необходимое число раз, до значения частотного шага сетки, управляет узлом индикации формируя данные необходимые для его работы, управляет работой блока конденсаторов в зависимости от требуемой частоты на выходе ГУН, а также производит считываение данных поступающих от клавиатура и управляет режимом работы синтезатора в целом, в зависимости от поступающих кома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нтроллер тактируется от задающего генератора микросхемы синтезатора с ФАП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 и детал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нтезатор выполнен на печатной плате из двухстороннего фольгированного стеклотекстолита толщиной 1,5 мм размером 100 мм х 150 мм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Проводящие верхний и нижний слой печатной платы представлены на рисунках 3 и 4 соответственно. Расположение деталей представлено на рисунке 5 (индикаторы и кнопки устанавливаются с нижней стороны платы или выполняются на отдельной печатной плате и соединяются с платой синтезатора жгутом)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829300" cy="390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815965" cy="391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624705" cy="309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5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элементов примененных в синтезаторе их тип и количество приведен в таблице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91"/>
        <w:gridCol w:w="1602"/>
        <w:gridCol w:w="3118"/>
      </w:tblGrid>
      <w:tr>
        <w:trPr>
          <w:tblHeader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/ти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. 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</w:t>
            </w:r>
            <w:r>
              <w:rPr>
                <w:lang w:val="en-US"/>
              </w:rPr>
              <w:t xml:space="preserve">DR </w:t>
            </w:r>
            <w:r>
              <w:rPr/>
              <w:t>5X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P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лка двухрядная 5х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LM70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D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ТMEGA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D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S-A1-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ктовая кнопка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TS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1-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B</w:t>
            </w: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ктовая кнопка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TS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1-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B</w:t>
            </w: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ктовая кнопка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TS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1-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B</w:t>
            </w: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ктовая кнопка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П</w:t>
            </w:r>
            <w:r>
              <w:rPr>
                <w:lang w:val="en-US"/>
              </w:rPr>
              <w:t>303</w:t>
            </w:r>
            <w:r>
              <w:rPr/>
              <w:t>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П</w:t>
            </w:r>
            <w:r>
              <w:rPr>
                <w:lang w:val="en-US"/>
              </w:rPr>
              <w:t>303</w:t>
            </w:r>
            <w:r>
              <w:rPr/>
              <w:t>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VT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Т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T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Т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T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Т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T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Т3102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T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К386М/</w:t>
            </w:r>
            <w:r>
              <w:rPr>
                <w:lang w:val="en-US"/>
              </w:rPr>
              <w:t>HC</w:t>
            </w:r>
            <w:r>
              <w:rPr/>
              <w:t>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ZQ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00 кГц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Д</w:t>
            </w:r>
            <w:r>
              <w:rPr>
                <w:lang w:val="en-US"/>
              </w:rPr>
              <w:t>4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D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Д</w:t>
            </w:r>
            <w:r>
              <w:rPr>
                <w:lang w:val="en-US"/>
              </w:rPr>
              <w:t>4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D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К386М/</w:t>
            </w:r>
            <w:r>
              <w:rPr>
                <w:lang w:val="en-US"/>
              </w:rPr>
              <w:t>HC</w:t>
            </w:r>
            <w:r>
              <w:rPr/>
              <w:t>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ZQ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устанавл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01 мкФ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022 мкФ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>
          <w:trHeight w:val="193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>
          <w:trHeight w:val="384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кФ</w:t>
            </w:r>
          </w:p>
        </w:tc>
      </w:tr>
      <w:tr>
        <w:trPr>
          <w:trHeight w:val="47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п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п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пФ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пФ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 п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 пФ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устанавл.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устанавл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 пФ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 пФ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 п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 п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 пФ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10-17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 пФ</w:t>
            </w:r>
          </w:p>
        </w:tc>
      </w:tr>
      <w:tr>
        <w:trPr>
          <w:trHeight w:val="4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53-66 ТИП 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 xml:space="preserve">25В-10 МКФ </w:t>
            </w:r>
            <w:r>
              <w:rPr>
                <w:b/>
                <w:bCs/>
              </w:rPr>
              <w:t>ТАНТАЛОВЫЙ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0-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В-22МКФ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L0</w:t>
            </w:r>
            <w:r>
              <w:rPr>
                <w:lang w:val="en-US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L</w:t>
            </w:r>
            <w:r>
              <w:rPr>
                <w:lang w:val="en-US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На радиаторе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В104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D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Д</w:t>
            </w:r>
            <w:r>
              <w:rPr>
                <w:lang w:val="en-US"/>
              </w:rPr>
              <w:t>503</w:t>
            </w:r>
            <w:r>
              <w:rPr/>
              <w:t>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D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Д503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D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ИПЦ27А-5/8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HG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ИПЦ27А-5/8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HG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НС5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D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 xml:space="preserve">Корпус </w:t>
            </w:r>
            <w:r>
              <w:rPr>
                <w:b/>
                <w:bCs/>
                <w:lang w:val="en-US"/>
              </w:rPr>
              <w:t>SO-16</w:t>
            </w:r>
          </w:p>
        </w:tc>
      </w:tr>
      <w:tr>
        <w:trPr>
          <w:trHeight w:val="64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НС5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D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пус </w:t>
            </w:r>
            <w:r>
              <w:rPr>
                <w:b/>
                <w:bCs/>
                <w:lang w:val="en-US"/>
              </w:rPr>
              <w:t>SO-16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5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5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5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5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5 кОм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к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7 кОм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к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к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к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 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 Ом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 к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 кОм</w:t>
            </w:r>
          </w:p>
        </w:tc>
      </w:tr>
      <w:tr>
        <w:trPr>
          <w:trHeight w:val="6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30 Ом</w:t>
            </w:r>
          </w:p>
        </w:tc>
      </w:tr>
      <w:tr>
        <w:trPr>
          <w:trHeight w:val="113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70 кОм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>
          <w:trHeight w:val="47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 Ом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 Ом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 Ом</w:t>
            </w:r>
          </w:p>
        </w:tc>
      </w:tr>
      <w:tr>
        <w:trPr>
          <w:trHeight w:val="5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2-33Н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10 кОм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ШГД6.687-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катушка 55+20 от затвора,  ПЭВ-2 0,27</w:t>
            </w:r>
          </w:p>
          <w:p>
            <w:pPr>
              <w:pStyle w:val="Style26"/>
              <w:jc w:val="center"/>
              <w:rPr/>
            </w:pPr>
            <w:r>
              <w:rPr/>
              <w:t xml:space="preserve">каркас  Ф=7 мм </w:t>
            </w:r>
            <w:r>
              <w:rPr>
                <w:lang w:val="en-US"/>
              </w:rPr>
              <w:t>L</w:t>
            </w:r>
            <w:r>
              <w:rPr/>
              <w:t xml:space="preserve">=18 </w:t>
            </w:r>
            <w:r>
              <w:rPr>
                <w:lang w:val="en-US"/>
              </w:rPr>
              <w:t>v</w:t>
            </w:r>
            <w:r>
              <w:rPr/>
              <w:t>мм с подстроечником М5ВН2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мена элементов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тезаторе возможно применение вместо конденсаторов К10-17А керамических конденсаторов К10-17Б, вместо стабилизаторов 78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05 и 78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09 – 7805, 7809 соответственно, вместо транзисторов КТ315 – КТ3102, КТ342, вместо конденсатора К53-66 – любой танталовый указанного номинала. В синтезаторе возможно применение любых семисегментных индикаторов с общим катодом. При изготовлении описанного синтезатора были использованы пятисегментные семиразрядные индикаторы КИПЦ27А-5/8К производства «Протон»  (г. Орел).</w:t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стройка синтезатора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ку синтезатора выполнить в следующей последовательности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подать на контакты «1» (+) и «2» (-) печатной платы напряжение 12 В и проверить наличие индикации и изменение показаний индикаторов при воздействии на кнопки в следующей последовательности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а) после первого включения индикатор должен отображать мигающую  надпись «</w:t>
      </w:r>
      <w:r>
        <w:rPr>
          <w:rFonts w:cs="Courier New" w:ascii="Courier New" w:hAnsi="Courier New"/>
          <w:lang w:val="en-US"/>
        </w:rPr>
        <w:t>PL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>», а затем перестать мигать и отображать надпись «001 1449» (первая группа цифр – номер волны, вторая – частота в килогерцах)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б) спустя не менее 2 сек после появления надписи «001 1449» кратковременно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2 - индикатор должен отображать мигающую надпись «002 1458», а спустя время не более 3 сек – должен перестать мигать и отображать надпись «001 1449»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) нажать и удерживать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 xml:space="preserve">2 – индикатор должен мигать, значение номера и частоты должны увеличиваться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) Установив частоту синтезатора, например 1494 кГц, кнопкой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 xml:space="preserve">2, не позднее 3 секунд, во время отображения мигающей надписи «006 1494»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4- индикатор должен перестать мигать должна отображаться надпись «006 1494»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) кратковременно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3 - индикатор должен отображать мигающую надпись «005 1485», а спустя время не более 3 сек – должен перестать мигать и отображать надпись «006 1494»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е) нажать и удерживать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3 – индикатор должен мигать, значение номера и частоты должны уменьшаться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ж) Установив частоту синтезатора, например 1449 кГц, кнопкой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 xml:space="preserve">3, не позднее 3 секунд, во время отображения мигающей надписи «001 1449»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4- индикатор должен перестать мигать должна отображаться надпись «001 1449»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з) измерить напряжение относительно общего проводника на контакте «11» печатной платы синтезатора – напряжение должно быть (5</w:t>
      </w:r>
      <w:r>
        <w:rPr>
          <w:rFonts w:cs="Courier New" w:ascii="Courier New" w:hAnsi="Courier New"/>
          <w:u w:val="single"/>
        </w:rPr>
        <w:t>+</w:t>
      </w:r>
      <w:r>
        <w:rPr>
          <w:rFonts w:cs="Courier New" w:ascii="Courier New" w:hAnsi="Courier New"/>
        </w:rPr>
        <w:t>0,5)В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)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1 – на индикаторе должна отобразиться мигающая надпись «</w:t>
      </w:r>
      <w:r>
        <w:rPr>
          <w:rFonts w:cs="Courier New" w:ascii="Courier New" w:hAnsi="Courier New"/>
          <w:lang w:val="en-US"/>
        </w:rPr>
        <w:t>OFF</w:t>
      </w:r>
      <w:r>
        <w:rPr>
          <w:rFonts w:cs="Courier New" w:ascii="Courier New" w:hAnsi="Courier New"/>
        </w:rPr>
        <w:t xml:space="preserve"> 1449», которая через время не более 3 секунд должна перестать мигать. Измерить напряжение относительно общего проводника на контакте «11» печатной платы синтезатора – напряжение должно быть 0В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) нажать на кнопку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1 – на индикаторе должна отобразиться мигающая надпись «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1449», которая через время не более 3 секунд должна перестать мигать, на дисплее должна отображаться надпись «001 1449». Измерить напряжение относительно общего проводника на контакте «11» печатной платы синтезатора – напряжение должно быть (5</w:t>
      </w:r>
      <w:r>
        <w:rPr>
          <w:rFonts w:cs="Courier New" w:ascii="Courier New" w:hAnsi="Courier New"/>
          <w:u w:val="single"/>
        </w:rPr>
        <w:t>+</w:t>
      </w:r>
      <w:r>
        <w:rPr>
          <w:rFonts w:cs="Courier New" w:ascii="Courier New" w:hAnsi="Courier New"/>
        </w:rPr>
        <w:t>0,5)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и помощи осциллографа убедиться в наличии генерации на затворе транзистора </w:t>
      </w:r>
      <w:r>
        <w:rPr>
          <w:rFonts w:cs="Courier New" w:ascii="Courier New" w:hAnsi="Courier New"/>
          <w:lang w:val="en-US"/>
        </w:rPr>
        <w:t>VT</w:t>
      </w:r>
      <w:r>
        <w:rPr>
          <w:rFonts w:cs="Courier New" w:ascii="Courier New" w:hAnsi="Courier New"/>
        </w:rPr>
        <w:t>2 и наличии напряжения ВЧ на контакте «7» печатной платы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оединить катод варикапа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 xml:space="preserve">3 и регулировкой подстроечного сердечника катушки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1 установить частоту (1870</w:t>
      </w:r>
      <w:r>
        <w:rPr>
          <w:rFonts w:cs="Courier New" w:ascii="Courier New" w:hAnsi="Courier New"/>
          <w:u w:val="single"/>
        </w:rPr>
        <w:t>+</w:t>
      </w:r>
      <w:r>
        <w:rPr>
          <w:rFonts w:cs="Courier New" w:ascii="Courier New" w:hAnsi="Courier New"/>
        </w:rPr>
        <w:t xml:space="preserve">5) кГц на выходе синтезатора (Контакт «7» печатной платы), присоединить катод варикапа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3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- подбором конденсаторов С23, С25 в небольших пределах добиться перекрытия синтезатором всего диапазона частот учитывая то, что конденсаторы к задающему контуру ГУН подключаются в соответствии с таблицей 2, при этом управляющее напряжение подаваемое на варикап </w:t>
      </w: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3 должно изменяться не менее чем от 1 В до не более чем 8 В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рение управляющего напряжения производить относительно общего проводника в точке соединения резисторов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9 и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3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4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часто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, кГ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денсаторы подключаемые к контуру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-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0-17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-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9-16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25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1-15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2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-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1-14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23, С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астройки синтезатора, проверить перекрытие всего диапазона частот, управляя работой синтезатора с клавиатур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ая подстройка частоты опорного генератора синтезатора производиться подбором конденсатора С13.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азначение контактов печатной платы синтезатора представлено в таблице 3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Таблица 3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93"/>
        <w:gridCol w:w="937"/>
        <w:gridCol w:w="1369"/>
        <w:gridCol w:w="937"/>
        <w:gridCol w:w="973"/>
        <w:gridCol w:w="973"/>
        <w:gridCol w:w="194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конта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, 10,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4,5,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нач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12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 ВЧ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спользует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передатчиком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кнопок синтезатора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1 – установка/снятие логической 1 на выходе управления передатчиком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2 – увеличение частоты синтезатор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3 – уменьшение частоты синтезатора;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  <w:lang w:val="en-US"/>
        </w:rPr>
        <w:t>SB</w:t>
      </w:r>
      <w:r>
        <w:rPr>
          <w:rFonts w:cs="Courier New" w:ascii="Courier New" w:hAnsi="Courier New"/>
        </w:rPr>
        <w:t>4 – подтверждение изменения частоты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граммирование микроконтроллера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Для программирования микроконтроллера на печатной плате имеется разъем внутрисхемного программирования совместимый с программатором «</w:t>
      </w:r>
      <w:r>
        <w:rPr>
          <w:rFonts w:cs="Courier New" w:ascii="Courier New" w:hAnsi="Courier New"/>
          <w:lang w:val="en-US"/>
        </w:rPr>
        <w:t>Alter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YT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LASTER</w:t>
      </w:r>
      <w:r>
        <w:rPr>
          <w:rFonts w:cs="Courier New" w:ascii="Courier New" w:hAnsi="Courier New"/>
        </w:rPr>
        <w:t>»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граммирования контроллера используется программатор «</w:t>
      </w:r>
      <w:r>
        <w:rPr>
          <w:rFonts w:cs="Courier New" w:ascii="Courier New" w:hAnsi="Courier New"/>
          <w:lang w:val="en-US"/>
        </w:rPr>
        <w:t>Alter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YT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LASTER</w:t>
      </w:r>
      <w:r>
        <w:rPr>
          <w:rFonts w:cs="Courier New" w:ascii="Courier New" w:hAnsi="Courier New"/>
        </w:rPr>
        <w:t xml:space="preserve">» и программа </w:t>
      </w:r>
      <w:r>
        <w:rPr>
          <w:rFonts w:cs="Courier New" w:ascii="Courier New" w:hAnsi="Courier New"/>
          <w:lang w:val="en-US"/>
        </w:rPr>
        <w:t>Avreal</w:t>
      </w:r>
      <w:r>
        <w:rPr>
          <w:rFonts w:cs="Courier New" w:ascii="Courier New" w:hAnsi="Courier New"/>
        </w:rPr>
        <w:t>32. Файлы прошивки (</w:t>
      </w:r>
      <w:r>
        <w:rPr>
          <w:rFonts w:cs="Courier New" w:ascii="Courier New" w:hAnsi="Courier New"/>
          <w:lang w:val="en-US"/>
        </w:rPr>
        <w:t>Flash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EEPROM</w:t>
      </w:r>
      <w:r>
        <w:rPr>
          <w:rFonts w:cs="Courier New" w:ascii="Courier New" w:hAnsi="Courier New"/>
        </w:rPr>
        <w:t xml:space="preserve">), а также </w:t>
      </w:r>
      <w:r>
        <w:rPr>
          <w:rFonts w:cs="Courier New" w:ascii="Courier New" w:hAnsi="Courier New"/>
          <w:lang w:val="en-US"/>
        </w:rPr>
        <w:t>bat</w:t>
      </w:r>
      <w:r>
        <w:rPr>
          <w:rFonts w:cs="Courier New" w:ascii="Courier New" w:hAnsi="Courier New"/>
        </w:rPr>
        <w:t xml:space="preserve">-файл находятся в приложении. При программировании микроконтроллера следует учитывать то, что микроконтроллер тактируется от внешнего источника тактового сигнала (генератора микросхемы </w:t>
      </w:r>
      <w:r>
        <w:rPr>
          <w:rFonts w:cs="Courier New" w:ascii="Courier New" w:hAnsi="Courier New"/>
          <w:lang w:val="en-US"/>
        </w:rPr>
        <w:t>DD</w:t>
      </w:r>
      <w:r>
        <w:rPr>
          <w:rFonts w:cs="Courier New" w:ascii="Courier New" w:hAnsi="Courier New"/>
        </w:rPr>
        <w:t xml:space="preserve">3), т.е. требуется установить при программировании </w:t>
      </w:r>
      <w:r>
        <w:rPr>
          <w:rFonts w:cs="Courier New" w:ascii="Courier New" w:hAnsi="Courier New"/>
          <w:lang w:val="en-US"/>
        </w:rPr>
        <w:t>FUSE</w:t>
      </w:r>
      <w:r>
        <w:rPr>
          <w:rFonts w:cs="Courier New" w:ascii="Courier New" w:hAnsi="Courier New"/>
        </w:rPr>
        <w:t xml:space="preserve"> CKSEL=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приложении также кроме файлов прошивки находятся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  <w:t xml:space="preserve">- файл печатной платы в формате </w:t>
      </w:r>
      <w:r>
        <w:rPr>
          <w:rFonts w:cs="Courier New" w:ascii="Courier New" w:hAnsi="Courier New"/>
          <w:lang w:val="en-US"/>
        </w:rPr>
        <w:t>Pcad</w:t>
      </w:r>
      <w:r>
        <w:rPr>
          <w:rFonts w:cs="Courier New" w:ascii="Courier New" w:hAnsi="Courier New"/>
        </w:rPr>
        <w:t>-2004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- схема синтезатора в формате </w:t>
      </w:r>
      <w:r>
        <w:rPr>
          <w:rFonts w:cs="Courier New" w:ascii="Courier New" w:hAnsi="Courier New"/>
          <w:lang w:val="en-US"/>
        </w:rPr>
        <w:t>Pcad</w:t>
      </w:r>
      <w:r>
        <w:rPr>
          <w:rFonts w:cs="Courier New" w:ascii="Courier New" w:hAnsi="Courier New"/>
        </w:rPr>
        <w:t>-2004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- схема в формате </w:t>
      </w:r>
      <w:r>
        <w:rPr>
          <w:rFonts w:cs="Courier New" w:ascii="Courier New" w:hAnsi="Courier New"/>
          <w:lang w:val="en-US"/>
        </w:rPr>
        <w:t>PD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- настоящее описание в формате </w:t>
      </w:r>
      <w:r>
        <w:rPr>
          <w:rFonts w:cs="Courier New" w:ascii="Courier New" w:hAnsi="Courier New"/>
          <w:lang w:val="en-US"/>
        </w:rPr>
        <w:t>PD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технологические файлы для изготовления ПП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- фотографии действующего макета синтезатора.</w:t>
      </w:r>
    </w:p>
    <w:sectPr>
      <w:type w:val="nextPage"/>
      <w:pgSz w:w="11906" w:h="16838"/>
      <w:pgMar w:left="1531" w:right="680" w:gutter="0" w:header="0" w:top="737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7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b w:val="false"/>
      <w:i w:val="false"/>
      <w:color w:val="000000"/>
      <w:sz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i w:val="false"/>
      <w:color w:val="000000"/>
      <w:sz w:val="28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4">
    <w:name w:val="WW8Num8z4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ННОТАЦИЯ"/>
    <w:basedOn w:val="Heading1"/>
    <w:next w:val="Normal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b w:val="false"/>
      <w:caps/>
      <w:sz w:val="28"/>
    </w:rPr>
  </w:style>
  <w:style w:type="paragraph" w:styleId="2">
    <w:name w:val="Список 2"/>
    <w:basedOn w:val="Normal"/>
    <w:qFormat/>
    <w:pPr/>
    <w:rPr/>
  </w:style>
  <w:style w:type="paragraph" w:styleId="Style16">
    <w:name w:val="Подраздел"/>
    <w:basedOn w:val="2"/>
    <w:next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360"/>
      <w:ind w:hanging="0"/>
      <w:jc w:val="both"/>
    </w:pPr>
    <w:rPr>
      <w:sz w:val="28"/>
    </w:rPr>
  </w:style>
  <w:style w:type="paragraph" w:styleId="Style17">
    <w:name w:val="Пункт"/>
    <w:basedOn w:val="Style16"/>
    <w:next w:val="Normal"/>
    <w:qFormat/>
    <w:pPr>
      <w:numPr>
        <w:ilvl w:val="0"/>
        <w:numId w:val="6"/>
      </w:numPr>
      <w:tabs>
        <w:tab w:val="left" w:pos="360" w:leader="none"/>
        <w:tab w:val="left" w:pos="1418" w:leader="none"/>
      </w:tabs>
      <w:ind w:hanging="0"/>
    </w:pPr>
    <w:rPr>
      <w:lang w:val="en-US" w:eastAsia="en-US"/>
    </w:rPr>
  </w:style>
  <w:style w:type="paragraph" w:styleId="Style18">
    <w:name w:val="Подпункт"/>
    <w:basedOn w:val="Style17"/>
    <w:next w:val="Normal"/>
    <w:qFormat/>
    <w:pPr>
      <w:keepLines/>
      <w:numPr>
        <w:ilvl w:val="0"/>
        <w:numId w:val="6"/>
      </w:numPr>
      <w:tabs>
        <w:tab w:val="left" w:pos="360" w:leader="none"/>
        <w:tab w:val="left" w:pos="1418" w:leader="none"/>
        <w:tab w:val="left" w:pos="1620" w:leader="none"/>
      </w:tabs>
      <w:ind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Style19">
    <w:name w:val="ПодпунктПрилКД"/>
    <w:basedOn w:val="4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hanging="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Style20">
    <w:name w:val="ПодразделПрилКД"/>
    <w:basedOn w:val="21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hanging="0"/>
      <w:jc w:val="both"/>
      <w:outlineLvl w:val="1"/>
    </w:pPr>
    <w:rPr>
      <w:sz w:val="28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Style22">
    <w:name w:val="ПрилКД"/>
    <w:basedOn w:val="Style21"/>
    <w:next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jc w:val="center"/>
      <w:outlineLvl w:val="0"/>
    </w:pPr>
    <w:rPr>
      <w:sz w:val="28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Style23">
    <w:name w:val="ПунктПрилКД"/>
    <w:basedOn w:val="3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hanging="0"/>
      <w:jc w:val="both"/>
    </w:pPr>
    <w:rPr>
      <w:sz w:val="28"/>
    </w:rPr>
  </w:style>
  <w:style w:type="paragraph" w:styleId="Style24">
    <w:name w:val="РАЗДЕЛ"/>
    <w:basedOn w:val="List"/>
    <w:next w:val="Style16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360" w:before="720" w:after="0"/>
      <w:ind w:left="283" w:hanging="0"/>
      <w:jc w:val="both"/>
    </w:pPr>
    <w:rPr>
      <w:sz w:val="28"/>
    </w:rPr>
  </w:style>
  <w:style w:type="paragraph" w:styleId="Style25">
    <w:name w:val="Текст документа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15:00Z</dcterms:created>
  <dc:creator>ADMIN</dc:creator>
  <dc:description/>
  <cp:keywords/>
  <dc:language>en-US</dc:language>
  <cp:lastModifiedBy>Сергей Ильюхин</cp:lastModifiedBy>
  <cp:lastPrinted>2012-05-29T09:23:00Z</cp:lastPrinted>
  <dcterms:modified xsi:type="dcterms:W3CDTF">2012-06-04T19:38:00Z</dcterms:modified>
  <cp:revision>4</cp:revision>
  <dc:subject/>
  <dc:title>Синтезатор частоты вещательной любительской радиостанции средневолнового диапазона</dc:title>
</cp:coreProperties>
</file>